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ind w:left="0" w:hanging="0"/>
        <w:rPr>
          <w:sz w:val="22"/>
          <w:szCs w:val="22"/>
        </w:rPr>
      </w:pPr>
      <w:r>
        <w:rPr>
          <w:sz w:val="22"/>
          <w:szCs w:val="22"/>
        </w:rPr>
      </w:r>
    </w:p>
    <w:tbl>
      <w:tblPr>
        <w:tblW w:w="9637" w:type="dxa"/>
        <w:jc w:val="left"/>
        <w:tblInd w:w="0" w:type="dxa"/>
        <w:tblLayout w:type="fixed"/>
        <w:tblCellMar>
          <w:top w:w="28" w:type="dxa"/>
          <w:left w:w="28" w:type="dxa"/>
          <w:bottom w:w="28" w:type="dxa"/>
          <w:right w:w="28" w:type="dxa"/>
        </w:tblCellMar>
      </w:tblPr>
      <w:tblGrid>
        <w:gridCol w:w="9637"/>
      </w:tblGrid>
      <w:tr>
        <w:trPr/>
        <w:tc>
          <w:tcPr>
            <w:tcW w:w="9637" w:type="dxa"/>
            <w:tcBorders/>
          </w:tcPr>
          <w:p>
            <w:pPr>
              <w:pStyle w:val="Contedodatabela"/>
              <w:spacing w:before="0" w:after="0"/>
              <w:jc w:val="center"/>
              <w:rPr/>
            </w:pPr>
            <w:r>
              <w:rPr>
                <w:rStyle w:val="StrongEmphasis"/>
                <w:rFonts w:cs="Trebuchet MS;helvetica" w:ascii="Trebuchet MS;helvetica" w:hAnsi="Trebuchet MS;helvetica"/>
                <w:color w:val="45A8B5"/>
                <w:sz w:val="22"/>
                <w:szCs w:val="22"/>
              </w:rPr>
              <w:t>MINISTÉRIO DA SAÚDE</w:t>
            </w:r>
            <w:r>
              <w:rPr>
                <w:rFonts w:cs="Trebuchet MS;helvetica" w:ascii="Trebuchet MS;helvetica" w:hAnsi="Trebuchet MS;helvetica"/>
                <w:color w:val="45A8B5"/>
                <w:sz w:val="22"/>
                <w:szCs w:val="22"/>
              </w:rPr>
              <w:br/>
            </w:r>
            <w:r>
              <w:rPr>
                <w:rStyle w:val="StrongEmphasis"/>
                <w:rFonts w:cs="Trebuchet MS;helvetica" w:ascii="Trebuchet MS;helvetica" w:hAnsi="Trebuchet MS;helvetica"/>
                <w:color w:val="45A8B5"/>
                <w:sz w:val="22"/>
                <w:szCs w:val="22"/>
              </w:rPr>
              <w:t>GABINETE DO MINISTRO</w:t>
            </w:r>
          </w:p>
          <w:p>
            <w:pPr>
              <w:pStyle w:val="Contedodatabela"/>
              <w:spacing w:before="0" w:after="0"/>
              <w:jc w:val="center"/>
              <w:rPr/>
            </w:pPr>
            <w:r>
              <w:rPr>
                <w:rStyle w:val="StrongEmphasis"/>
                <w:rFonts w:cs="Trebuchet MS;helvetica" w:ascii="Trebuchet MS;helvetica" w:hAnsi="Trebuchet MS;helvetica"/>
                <w:color w:val="45A8B5"/>
                <w:sz w:val="22"/>
                <w:szCs w:val="22"/>
              </w:rPr>
              <w:t>PORTARIA MS/GM Nº 971, DE 3 DE MAIO DE 2006</w:t>
            </w:r>
            <w:r>
              <w:rPr>
                <w:rFonts w:cs="Trebuchet MS;helvetica" w:ascii="Trebuchet MS;helvetica" w:hAnsi="Trebuchet MS;helvetica"/>
                <w:color w:val="000000"/>
                <w:sz w:val="22"/>
                <w:szCs w:val="22"/>
              </w:rPr>
              <w:br/>
              <w:t>Diário Oficial da União; Poder Executivo, Brasília, DF, 4 maio 2006. Seção 1, p. 20-5</w:t>
            </w:r>
          </w:p>
          <w:p>
            <w:pPr>
              <w:pStyle w:val="Contedodatabela"/>
              <w:spacing w:before="0" w:after="0"/>
              <w:jc w:val="left"/>
              <w:rPr/>
            </w:pPr>
            <w:r>
              <w:rPr>
                <w:sz w:val="22"/>
                <w:szCs w:val="22"/>
              </w:rPr>
              <w:br/>
            </w:r>
            <w:r>
              <w:rPr>
                <w:rFonts w:cs="Trebuchet MS;helvetica" w:ascii="Trebuchet MS;helvetica" w:hAnsi="Trebuchet MS;helvetica"/>
                <w:color w:val="000000"/>
                <w:sz w:val="22"/>
                <w:szCs w:val="22"/>
              </w:rPr>
              <w:t>Aprova a Política Nacional de Práticas Integrativas e Complementares (PNPIC) no Sistema Único de Saúde.</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O MINISTRO DE ESTADO DA SAÚDE, INTERINO, no uso da atribuição que lhe confere o art. 87, parágrafo único, inciso II, da Constituição Federal, e</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Considerando o disposto no inciso II do art. 198 da Constituição Federal, que dispõe sobre a integralidade da atenção como diretriz do SU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Considerando o parágrafo único do art. 3º da Lei nº 8.080/90, que diz respeito às ações destinadas a garantir às pessoas e à coletividade condições de bem-estar físico, mental e social, como fatores determinantes e condicionantes da saúde;</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Considerando que a Organização Mundial da Saúde (OMS) vem estimulando o uso da Medicina Tradicional/Medicina Complementar/Alternativa nos sistemas de saúde de forma integrada às técnicas da medicina ocidental modernas e que em seu documento “Estratégia da OMS sobre Medicina Tradicional 2002-2005” preconiza o desenvolvimento de políticas observando os requisitos de segurança, eficácia, qualidade, uso racional e acesso;</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Considerando que o Ministério da Saúde entende que as Práticas Integrativas e Complementares compreendem o universo de abordagens denominado pela OMS de Medicina Tradicional e Complementar/Alternativa - MT/MC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Considerando que a Acupuntura é uma tecnologia de intervenção em saúde, inserida na Medicina Tradicional Chinesa (MTC), sistema médico complexo, que aborda de modo integral e dinâmico o processo saúde-doença no ser humano, podendo ser usada isolada ou de forma integrada com outros recursos terapêuticos, e que a MTC também dispõe de práticas corporais complementares que se constituem em ações de promoção e recuperação da saúde e prevenção de doença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Considerando que a Homeopatia é um sistema médico complexo de abordagem integral e dinâmica do processo saúde-doença, com ações no campo da prevenção de agravos, promoção e recuperação da saúde;</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Considerando que a Fitoterapia é um recurso terapêutico caracterizado pelo uso de plantas medicinais em suas diferentes formas farmacêuticas e que tal abordagem incentiva o desenvolvimento comunitário, a solidariedade e a participação social;</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Considerando que o Termalismo Social/Crenoterapia constituem uma abordagem reconhecida de indicação e uso de águas minerais de maneira complementar aos demais tratamentos de saúde e que nosso País dispõe de recursos naturais e humanos ideais ao seu desenvolvimento no Sistema Único de Saúde (SUS); e</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Considerando que a melhoria dos serviços, o aumento da resolutividade e o incremento de diferentes abordagens configuram, assim, prioridade do Ministério da Saúde, tornando disponíveis opções preventivas e terapêuticas aos usuários do SUS e, por conseguinte, aumentando o acesso, resolve:</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Art. 1º Aprovar, na forma do Anexo a esta Portaria, a Política Nacional de Práticas Integrativas e Complementares (PNPIC) no Sistema Único de Saúde.</w:t>
              <w:br/>
              <w:t>Parágrafo único. Esta Política, de caráter nacional, recomenda a adoção pelas Secretarias de Saúde dos Estados, do Distrito Federal e dos Municípios, da implantação e implementação das ações e serviços relativos às Práticas Integrativas e Complementare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Art. 2º Definir que os órgãos e entidades do Ministério da Saúde, cujas ações se relacionem com o tema da Política ora aprovada, devam promover a elaboração ou a readequação de seus planos, programas, projetos e atividades, na conformidade das diretrizes e responsabilidades nela estabelecida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Art. 3º Esta Portaria entra em vigor na data de sua publicação.</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JOSÉ AGENOR ÁLVARES DA SILV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r>
          </w:p>
          <w:p>
            <w:pPr>
              <w:pStyle w:val="Contedodatabela"/>
              <w:spacing w:before="0" w:after="0"/>
              <w:jc w:val="center"/>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ANEXO</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POLÍTICA NACIONAL DE PRÁTICAS INTEGRATIVAS E COMPLEMENTARES NO SISTEMA ÚNICO DE SAÚDE - SU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 INTRODUÇÃO</w:t>
              <w:br/>
              <w:t>O campo das Práticas Integrativas e Complementares contempla sistemas médicos complexos e recursos terapêuticos, os quais são também denominados pela Organização Mundial da Saúde (OMS) de medicina tradicional e complementar/alternativa (MT/MCA), conforme WHO, 2002. Tais sistemas e recursos envolvem abordagens que buscam estimular os mecanismos naturais de prevenção de agravos e recuperação da saúde por meio de tecnologias eficazes e seguras, com ênfase na escuta acolhedora, no desenvolvimento do vínculo terapêutico e na integração do ser humano com o meio ambiente e a sociedade. Outros pontos compartilhados pelas diversas abordagens abrangidas nesse campo são a visão ampliada do processo saúde-doença e a promoção global do cuidado humano, especialmente do auto cuidado.</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No final da década de 70, a OMS criou o Programa de Medicina Tradicional, objetivando a formulação de políticas na áre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esde então, em vários comunicados e resoluções, a OMS expressa o seu compromisso em incentivar os Estados-Membros a formularem e implementarem políticas públicas para uso racional e integrado da MT/MCA nos sistemas nacionais de atenção à saúde, bem como para o desenvolvimento de estudos científicos para melhor conhecimento de sua segurança, eficácia e qualidade. O documento “Estratégia da OMS sobre Medicina Tradicional 2002-2005” reafirma o desenvolvimento desses princípio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No Brasil, a legitimação e a institucionalização dessas abordagens de atenção à saúde iniciou-se a partir da década de 80, principalmente após a criação do SUS. Com a descentralização e a participação popular, os estados e os municípios ganharam maior autonomia na definição de suas políticas e ações em saúde, vindo a implantar as experiências pioneira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Alguns eventos e documentos merecem destaque na regulamentação e tentativas de construção da política:</w:t>
              <w:br/>
              <w:t>- 1985 - celebração de convênio entre o Instituto Nacional de Assistência Médica da Previdência Social (Inamps), a Fiocruz, a Universidade Estadual do Rio de Janeiro e o Instituto Hahnemaniano do Brasil, com o intuito de institucionalizar a assistência homeopática na rede publica de saúde;</w:t>
              <w:br/>
              <w:t>- 1986 - 8ª Conferência Nacional de Saúde (CNS), considerada também um marco para a oferta das Práticas Integrativas e Complementares no sistema de saúde do Brasil, visto que, impulsionada pela Reforma Sanitária, deliberou em seu relatório final pela "introdução de práticas alternativas de assistência à saúde no âmbito dos serviços de saúde, possibilitando ao usuário o acesso democrático de escolher a terapêutica preferida";</w:t>
              <w:br/>
              <w:t>- 1988 - resoluções da Comissão Interministerial de Planejamento e Coordenação (Ciplan) nºs 4, 5, 6, 7 e 8/88, que fixaram normas e diretrizes para o atendimento em homeopatia, acupuntura, termalismo, técnicas alternativas de saúde mental e fitoterapia;</w:t>
              <w:br/>
              <w:t>- 1995 - instituição do Grupo Assessor Técnico-Científico em Medicinas Não-Convencionais, por meio da Portaria nº 2543/GM, de 14 de dezembro de 1995, editada pela então Secretaria Nacional de Vigilância Sanitária do Ministério da Saúde;</w:t>
              <w:br/>
              <w:t>- 1996 - 10ª Conferência Nacional de Saúde que, em seu relatório final, aprovou a “incorporação ao SUS, em todo o País, de práticas de saúde como a fitoterapia, acupuntura e homeopatia, contemplando as terapias alternativas e práticas populares”;</w:t>
              <w:br/>
              <w:t>- 1999 - inclusão das consultas médicas em homeopatia e acupuntura na tabela de procedimentos do SIA/SUS (Portaria nº 1230/GM de outubro de 1999);</w:t>
              <w:br/>
              <w:t>- 2000 - 11ª Conferência Nacional de Saúde que recomenda “incorporar na atenção básica: Rede PSF e PACS práticas não convencionais de terapêutica como acupuntura e homeopatia”;</w:t>
              <w:br/>
              <w:t>- 2001 - 1ª Conferência Nacional de Vigilância Sanitária;</w:t>
              <w:br/>
              <w:t>- 2003 - constituição de Grupo de Trabalho no Ministério da Saúde com o objetivo de elaborar a Política Nacional de Medicina Natural e Práticas Complementares (PMNPC ou apenas MNPC) no SUS (atual PNPIC);</w:t>
              <w:br/>
              <w:t>- 2003 - Relatório da 1ª Conferência Nacional de Assistência Farmacêutica, que enfatiza a importância de ampliação do acesso aos medicamentos fitoterápicos e homeopáticos no SUS;</w:t>
              <w:br/>
              <w:t>- 2003 - Relatório Final da 12ª CNS que delibera pela efetiva inclusão da MNPC no SUS (atual Práticas Integrativas e Complementares).</w:t>
              <w:br/>
              <w:t>- 2004 - 2ª Conferência Nacional de Ciência Tecnologia e Inovações em Saúde à MNPC (atual Práticas Integrativas e Complementares) que foi incluída como nicho estratégico de pesquisa</w:t>
              <w:br/>
              <w:t>dentro da Agenda Nacional de Prioridades em Pesquisa;</w:t>
              <w:br/>
              <w:t>- 2005 - Decreto Presidencial de 17 de fevereiro de 2005, que cria o Grupo de Trabalho para elaboração da Política Nacional de Plantas Medicinais e Fitoterápicos; e</w:t>
              <w:br/>
              <w:t>- 2005 - Relatório Final do Seminário "Águas Minerais do Brasil", em outubro, que indica a constituição de projeto piloto de Termalismo Social no SU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Levantamento realizado junto a Estados e municípios em 2004, mostrou a estruturação de algumas dessas práticas contempladas na política em 26 Estados, num total de 19 capitais e 232 município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Esta política, portanto, atende às diretrizes da OMS e visa avançar na institucionalização das Práticas Integrativas e Complementares no âmbito do SU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1. MEDICINA TRADICIONAL CHINESA-ACUPUNTURA A Medicina Tradicional Chinesa caracteriza-se por um sistema médico integral, originado há milhares de anos na China. Utiliza linguagem que retrata simbolicamente as leis da natureza e que valoriza a inter-relação harmônica entre as partes visando à integridade.</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Como fundamento, aponta a teoria do Yin-Yang, divisão do mundo em duas forças ou princípios fundamentais, interpretando todos os fenômenos em opostos complementares. O objetivo desse conhecimento é obter meios de equilibrar essa dualidade. Também inclui a teoria dos cinco movimentos que atribui a todas as coisas e fenômenos, na natureza, assim como no corpo, uma das cinco energias (madeira, fogo, terra, metal, água). Utiliza como elementos a anamnese, palpação do pulso, observação da face e da língua em suas várias modalidades de tratamento (acupuntura, plantas medicinais, dietoterapia, práticas corporais e mentai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A acupuntura é uma tecnologia de intervenção em saúde que aborda de modo integral e dinâmico o processo saúde-doença no ser humano, podendo ser usada isolada ou de forma integrada com outros recursos terapêuticos. Originária da medicina tradicional chinesa (MTC), a acupuntura compreende um conjunto de procedimentos que permitem o estímulo preciso de locais anatômicos definidos por meio da inserção de agulhas filiformes metálicas para promoção, manutenção e recuperação da saúde, bem como para prevenção de agravos e doença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Achados arqueológicos permitem supor que essa fonte de conhecimento remonta há pelo menos 3000 anos. A denominação chinesa zhen jiu, que significa agulha (zhen) e calor (jiu), foi adaptada nos relatos trazidos pelos jesuítas no século XVII, resultando no vocábulo acupuntura (derivado das palavras latinas acus, agulha, e punctio, punção). O efeito terapêutico da estimulação de zonas neurorreativas ou “pontos de acupuntura” foi, a princípio, descrito e explicado numa linguagem de época, simbólica e analógica, consoante com a filosofia clássica chinesa.</w:t>
              <w:br/>
              <w:br/>
              <w:t>No ocidente, a partir da segunda metade do século XX, a acupuntura foi assimilada pela medicina contemporânea, e graças às pesquisas científicas empreendidas em diversos países tanto do oriente como do ocidente, seus efeitos terapêuticos foram reconhecidos e têm sido paulatinamente explicados em trabalhos científicos publicados em respeitadas revistas científicas. Admite-se, atualmente, que a estimulação de pontos de acupuntura provoca a liberação, no sistema nervoso central, de neurotransmissores e outras substâncias responsáveis pelas respostas de promoção de analgesia, restauração de funções orgânicas e modulação imunitári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A OMS recomenda a acupuntura aos seus Estados-Membros, tendo produzido várias publicações sobre sua eficácia e segurança, capacitação de profissionais, bem como métodos de pesquisa e avaliação dos resultados terapêuticos das medicinas complementares e tradicionais. O consenso do National Institutes of Health dos Estados Unidos referendou a indicação da acupuntura, de forma isolada ou como coadjuvante, em várias doenças e agravos à saúde, tais como odontalgias pós-operatórias, náuseas e vômitos pós-quimioterapia ou cirurgia em adultos, dependências químicas, reabilitação após acidentes vasculares cerebrais, dismenorréia, cefaléia, epicondilite, fibromialgia, dor miofascial, osteoartrite, lombalgias e asma, entre outra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A MTC inclui ainda práticas corporais (lian gong, chi gong, tui-na, tai-chi-chuan); práticas mentais (meditação); orientação alimentar; e o uso de plantas medicinais (fitoterapia tradicional chinesa), relacionadas à prevenção de agravos e de doenças, a promoção e à recuperação da saúde.</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No Brasil, a acupuntura foi introduzida há cerca de 40 ano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Em 1988, por meio da Resolução nº 5/88, da Comissão Interministerial de Planejamento e Coordenação (Ciplan), teve suas normas fixadas para atendimento nos serviços públicos de saúde.</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Vários conselhos de profissões da saúde regulamentadas reconhecem a acupuntura como especialidade em nosso país, e os cursos de formação encontram-se disponíveis em diversas unidades federada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Em 1999, o Ministério da Saúde inseriu na tabela Sistema de Informações Ambulatoriais (SIA/SUS) do Sistema Único de Saúde a consulta médica em acupuntura (código 0701234), o que permitiu acompanhar a evolução das consultas por região e em todo o Paí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ados desse sistema demonstram um crescimento de consultas médicas em acupuntura em todas as regiões. Em 2003, foram 181.983 consultas, com uma maior concentração de médicos acupunturistas na Região Sudeste (213 dos 376 cadastrados no sistem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e acordo com o diagnóstico da inserção da MNPC nos serviços prestados pelo SUS e os dados do SIA/SUS, verifica-se que a acupuntura está presente em 19 estados, distribuída em 107 municípios, sendo 17 capitai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iante do exposto, é necessário repensar, à luz do modelo de atenção proposto pelo Ministério, a inserção dessa prática no SUS, considerando a necessidade de aumento de sua capilaridade para garantir o princípio da universalidade.</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2. HOMEOPATIA</w:t>
              <w:br/>
              <w:t>A homeopatia, sistema médico complexo de caráter holístico, baseada no princípio vitalista e no uso da lei dos semelhantes foi enunciada por Hipócrates no século IV a.C. Foi desenvolvida por Samuel Hahnemann no século XVIII. Após estudos e reflexões baseados na observação clínica e em experimentos realizados na época, Hahnemann sistematizou os princípios filosóficos e doutrinários da homeopatia em suas obras Organon da Arte de Curar e Doenças Crônicas. A partir daí, essa racionalidade médica experimentou grande expansão por várias regiões do mundo, estando hoje firmemente implantada em diversos países da Europa, das Américas e da Ási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No Brasil, a homeopatia foi introduzida por Benoit Mure, em 1840, tornando-se uma nova opção de tratamento.</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Em 1979, é fundada a Associação Médica Homeopática Brasileira (AMHB); em 1980, a homeopatia é reconhecida como especialidade médica pelo Conselho Federal de Medicina (Resolução nº 1000); em 1990, é criada a Associação Brasileira de Farmacêuticos Homeopatas (ABFH); em 1992, é reconhecida como especialidade farmacêutica pelo Conselho Federal de Farmácia (Resolução nº 232); em 1993, é criada a Associação Médico-Veterinária Homeopática</w:t>
              <w:br/>
              <w:t>Brasileira (AMVHB); e em 2000, é reconhecida como especialidade pelo Conselho Federal de Medicina Veterinária (Resolução nº 622).</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A partir da década de 80, alguns Estados e municípios brasileiros começaram a oferecer o atendimento homeopático como especialidade médica aos usuários dos serviços públicos de saúde, porém como iniciativas isoladas e, às vezes, descontinuadas, por falta de uma política nacional. Em 1988, pela Resolução nº 4/88, a Ciplan fixou normas para atendimento em homeopatia nos serviços públicos de saúde e, em 1999, o Ministério da Saúde inseriu na tabela SIA/SUS a consulta médica em homeopati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Com a criação do SUS e a descentralização da gestão, foi ampliada a oferta de atendimento homeopático. Esse avanço pode ser observado no número de consultas em homeopatia que, desde sua inserção como procedimento na tabela do SIA/SUS, vem apresentando crescimento anual em torno de 10%. No ano de 2003, o sistema de informação do SUS e os dados do diagnóstico realizado pelo Ministério da Saúde em 2004 revelam que a homeopatia está presente na rede pública de saúde em 20 unidades da Federação, 16 capitais, 158 municípios, contando com registro de 457 profissionais médicos homeopata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Está presente em pelo menos 10 universidades públicas, em atividades de ensino, pesquisa ou assistência, e conta com cursos de formação de especialistas em homeopatia em 12 unidades da Federação.</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Conta ainda com a formação do médico homeopata aprovada pela Comissão Nacional de Residência Médic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Embora venha ocorrendo aumento da oferta de serviços, a assistência farmacêutica em homeopatia não acompanha essa tendênci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Conforme levantamento da AMHB, realizado em 2000, apenas 30% dos serviços de homeopatia da rede SUS forneciam medicamento homeopático. Dados do levantamento realizado pelo Ministério da Saúde, em 2004, revelam que apenas 9,6% dos municípios que informaram ofertar serviços de homeopatia possuem farmácia pública de manipulação.</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A implementação da homeopatia no SUS representa uma importante estratégia para a construção de um modelo de atenção centrado na saúde uma vez que:</w:t>
              <w:br/>
              <w:t>- recoloca o sujeito no centro do paradigma da atenção, compreendendo-o nas dimensões física, psicológica, social e cultural.</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Na homeopatia o adoecimento é a expressão da ruptura da harmonia dessas diferentes dimensões. Dessa forma, essa concepção contribui para o fortalecimento da integralidade da atenção à saúde;</w:t>
              <w:br/>
              <w:t>- fortalece a relação médico-paciente como um dos elementos fundamentais da terapêutica, promovendo a humanização na atenção, estimulando o autocuidado e a autonomia do indivíduo;</w:t>
              <w:br/>
              <w:t>- atua em diversas situações clínicas do adoecimento como, por exemplo, nas doenças crônicas não-transmissíveis, nas doenças respiratórias e alérgicas, nos transtornos psicossomáticos, reduzindo a demanda por intervenções hospitalares e emergenciais, contribuindo para a melhoria da qualidade de vida dos usuários; e</w:t>
              <w:br/>
              <w:t>- contribui para o uso racional de medicamentos, podendo reduzir a fármaco-dependênci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Em 2004, com o objetivo de estabelecer processo participativo de discussão das diretrizes gerais da homeopatia, que serviram de subsídio à formulação da presente Política Nacional, foi realizado pelo Ministério da Saúde o 1º Fórum Nacional de Homeopatia, intitulado “A Homeopatia que queremos implantar no SUS”. Reuniu profissionais; Secretarias Municipais e Estaduais de Saúde; Universidades Públicas; Associação de Usuários de Homeopatia no SUS; entidades homeopáticas nacionais representativas; Conselho Nacional de Secretários Municipais de Saúde (Conasems); Conselhos Federais de Farmácia e de Medicina; Liga Médica Homeopática Internacional (LMHI), entidade médica homeopática internacional, e representantes do Ministério da Saúde e da Agência Nacional de Vigilância Sanitária. (ANVIS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3. PLANTAS MEDICINAIS E FITOTERAPIA</w:t>
              <w:br/>
              <w:t>A fitoterapia é uma “terapêutica caracterizada pelo uso de plantas medicinais em suas diferentes formas farmacêuticas, sem a utilização de substâncias ativas isoladas, ainda que de origem vegetal”.</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O uso de plantas medicinais na arte de curar é uma forma de tratamento de origens muito antigas, relacionada aos primórdios da medicina e fundamentada no acúmulo de informações por sucessivas gerações. Ao longo dos séculos, produtos de origem vegetal constituíram as bases para tratamento de diferentes doença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esde a Declaração de Alma-Ata, em 1978, a OMS tem expressado a sua posição a respeito da necessidade de valorizar a utilização de plantas medicinais no âmbito sanitário, tendo em conta que 100% da população mundial utiliza essas plantas ou preparações destas no que se refere à atenção primária de saúde. Ao lado disso, destaca-se a participação dos países em desenvolvimento nesse processo, já que possuem 67% das espécies vegetais do mundo.</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O Brasil possui grande potencial para o desenvolvimento dessa terapêutica, como a maior diversidade vegetal do mundo, ampla sociodiversidade, uso de plantas medicinais vinculado ao conhecimento tradicional e tecnologia para validar cientificamente esse conhecimento.</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O interesse popular e institucional vem crescendo no sentido de fortalecer a fitoterapia no SUS. A partir da década de 80, diversos documentos foram elaborados, enfatizando a introdução de plantas medicinais e fitoterápicos na atenção básica no sistema público, entre os quais se destacam:</w:t>
              <w:br/>
              <w:t>- a Resolução Ciplan nº 8/88, que regulamenta a implantação  da fitoterapia nos serviços de saúde e cria procedimentos e rotinas relativas a sua prática nas unidades assistenciais médicas;</w:t>
              <w:br/>
              <w:t>- o Relatório da 10a Conferência Nacional de Saúde, realizada em 1996, que aponta no item 286.12: "incorporar no SUS, em todo o País, as práticas de saúde como a fitoterapia, acupuntura e homeopatia, contemplando as terapias alternativas e práticas populares" e, no item 351.10: “o Ministério da Saúde deve incentivar a fitoterapia na assistência farmacêutica pública e elaborar normas para sua utilização, amplamente discutidas com os trabalhadores em saúde e especialistas, nas cidades onde existir maior participação popular, com gestores mais empenhados com a questão da cidadania e dos movimentos populares”;</w:t>
              <w:br/>
              <w:t>- a Portaria nº 3916/98, que aprova a Política Nacional de Medicamentos, a qual estabelece, no âmbito de suas diretrizes para o desenvolvimento científico e tecnológico: "...deverá ser continuado e expandido o apoio às pesquisas que visem ao aproveitamento do potencial terapêutico da flora e fauna nacionais, enfatizando a certificação de suas propriedades medicamentosas”;</w:t>
              <w:br/>
              <w:t>- o Relatório do Seminário Nacional de Plantas Medicinais, Fitoterápicos e Assistência Farmacêutica, realizado em 2003, que entre as suas recomendações, contempla: “integrar no Sistema Único de Saúde o uso de plantas medicinais e medicamentos fitoterápicos”;</w:t>
              <w:br/>
              <w:t>- o Relatório da 12ª Conferência Nacional de Saúde, realizada em 2003, que aponta a necessidade de se “investir na pesquisa e desenvolvimento de tecnologia para produção de medicamentos homeopáticos e da flora brasileira, favorecendo a produção nacional e a implantação de programas para uso de medicamentos fitoterápicos nos serviços de saúde, de acordo com as recomendações da 1ª Conferência Nacional de Medicamentos e Assistência Farmacêutica”.</w:t>
              <w:br/>
              <w:t>- a Resolução nº 338/04, do Conselho Nacional de Saúde que aprova a Política Nacional de Assistência Farmacêutica, a qual contempla, em seus eixos estratégicos, a “definição e pactuação de ações intersetoriais que visem à utilização das plantas medicinais e de medicamentos fitoterápicos no processo de atenção à saúde, com respeito aos conhecimentos tradicionais incorporados, com embasamento científico, com adoção de políticas de geração de emprego e renda, com qualificação e fixação de produtores, envolvimento dos trabalhadores em saúde no processo de incorporação dessa opção terapêutica e baseada no incentivo à produção nacional, com a utilização da biodiversidade existente no País”;</w:t>
              <w:br/>
              <w:t>- 2005 - Decreto Presidencial de 17 de fevereiro de 2005, que cria o Grupo de Trabalho para elaboração da Política Nacional de Plantas Medicinais e Fitoterápico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Atualmente, existem programas estaduais e municipais de fitoterapia, desde aqueles com memento terapêutico e regulamentação específica para o serviço, implementados há mais de 10 anos, até aqueles com início recente ou com pretensão de implantação. Em levantamento realizado pelo Ministério da Saúde no ano de 2004, verificou-se, em todos os municípios brasileiros, que a fitoterapia está presente em 116 municípios, contemplando 22 unidades federada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No âmbito federal, cabe assinalar, ainda, que o Ministério da Saúde realizou, em 2001, o Fórum para formulação de uma proposta de Política Nacional de Plantas Medicinais e Medicamentos Fitoterápicos, do qual participaram diferentes segmentos tendo em conta, em especial, a intersetorialidade envolvida na cadeia produtiva de plantas medicinais e fitoterápicos. Em 2003, o Ministério promoveu o Seminário Nacional de Plantas Medicinais, Fitoterápicos e Assistência Farmacêutica. Ambas as iniciativas aportaram contribuições importantes para a formulação desta Política Nacional, como concretização de uma etapa para elaboração da Política Nacional de Plantas Medicinais e Fitoterápico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4. TERMALISMO SOCIAL/CRENOTERAPIA</w:t>
              <w:br/>
              <w:t>O uso das Águas Minerais para tratamento de saúde é um procedimento dos mais antigos, utilizado desde a época do Império Grego. Foi descrita por Heródoto (450 a.C.), autor da primeira publicação científica termal.</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O termalismo compreende as diferentes maneiras de utilização da água mineral e sua aplicação em tratamentos de saúde.</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A crenoterapia consiste na indicação e uso de águas minerais com finalidade terapêutica atuando de maneira complementar aos demais tratamentos de saúde.</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No Brasil, a crenoterapia foi introduzida junto com a colonização portuguesa, que trouxe ao País seus hábitos de usar águas minerais para tratamento de saúde. Durante algumas décadas foi disciplina conceituada e valorizada, presente em escolas médicas, como a UFMG e a UFRJ. O campo sofreu considerável redução de sua produção científica e divulgação com as mudanças surgidas no campo da medicina e da produção social da saúde como um todo, após o término da segunda guerra mundial.</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A partir da década de 90, a Medicina Termal passou a dedicar-se a abordagens coletivas, tanto de prevenção quanto de promoção e recuperação da saúde, inserindo neste contexto o conceito de Turismo Saúde e de Termalismo Social, cujo alvo principal é a busca e a manutenção da saúde.</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Países europeus como Espanha, França, Itália, Alemanha, Hungria e outros adotam desde o início do século XX o Termalismo Social como maneira de ofertar às pessoas idosas tratamentos em estabelecimentos termais especializados, objetivando proporcionar a essa população o acesso ao uso das águas minerais com propriedades medicinais, seja para recuperar seja para sua saúde, assim como preservá-l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O termalismo, contemplado nas resoluções CIPLAN de 1988, manteve-se ativo em alguns serviços municipais de saúde de regiões com fontes termais como é o caso de Poços de Caldas, em Minas Gerai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A Resolução do Conselho Nacional de Saúde nº 343, de 7 de outubro de 2004, é um instrumento de fortalecimento da definição das ações governamentais que envolvem a revalorização dos mananciais das águas minerais, o seu aspecto terapêutico, a definição de mecanismos de prevenção, de fiscalização, de controle, além do incentivo à realização de pesquisas na áre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2. OBJETIVO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2.1 Incorporar e implementar as Práticas Integrativas e Complementares no SUS, na perspectiva da prevenção de agravos e da promoção e recuperação da saúde, com ênfase na atenção básica, voltada para o cuidado continuado, humanizado e integral em saúde.</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2.2 Contribuir para o aumento da resolubilidade do Sistema e ampliação do acesso às Práticas Integrativas e Complementares, garantindo qualidade, eficácia, eficiência e segurança no uso.</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2.3 Promover a racionalização das ações de saúde, estimulando alternativas inovadoras e socialmente contributivas ao desenvolvimento sustentável de comunidade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2.4 Estimular as ações referentes ao controle/participação social, promovendo o envolvimento responsável e continuado dos usuários, gestores e trabalhadores, nas diferentes instâncias de efetivação das políticas de saúde.</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3. DIRETRIZE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3.1. Estruturação e fortalecimento da atenção em Práticas Integrativas e Complementares no SUS, mediante:</w:t>
              <w:br/>
              <w:t>- incentivo à inserção das Práticas Integrativas e Complementares em todos os níveis de atenção, com ênfase na atenção básica;</w:t>
              <w:br/>
              <w:t>- desenvolvimento das Práticas Integrativas e Complementares em caráter multiprofissional, para as categorias profissionais presentes no SUS, e em consonância com o nível de atenção;</w:t>
              <w:br/>
              <w:t>- implantação e implementação de ações e fortalecimento de iniciativas existentes;</w:t>
              <w:br/>
              <w:t>- estabelecimento de mecanismos de financiamento;</w:t>
              <w:br/>
              <w:t>- elaboração de normas técnicas e operacionais para implantação e desenvolvimento dessas abordagens no SUS; e</w:t>
              <w:br/>
              <w:t>- articulação com a Política Nacional de Atenção à Saúde dos Povos Indígenas e as demais políticas do Ministério da Saúde.</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3.2. Desenvolvimento de estratégias de qualificação em Práticas Integrativas e Complementares para profissionais no SUS, em conformidade com os princípios e diretrizes estabelecidos para Educação Permanente.</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3.3. Divulgação e informação dos conhecimentos básicos das Práticas Integrativas e Complementares para profissionais de saúde, gestores e usuários do SUS, considerando as metodologias participativas e o saber popular e tradicional:</w:t>
              <w:br/>
              <w:t>- Apoio técnico ou financeiro a projetos de qualificação de profissionais para atuação na área de informação, comunicação e educação popular em Práticas Integrativas e Complementares que atuem na estratégia Saúde da Família e Programa de Agentes Comunitários de Saúde.</w:t>
              <w:br/>
              <w:t>- Elaboração de materiais de divulgação, como cartazes, cartilhas, folhetos e vídeos, visando à promoção de ações de informação e divulgação das Práticas Integrativas e Complementares, respeitando as especificidades regionais e culturais do País e direcionadas aos trabalhadores, gestores, conselheiros de saúde, bem como aos docentes e discentes da área de saúde e comunidade em geral.</w:t>
              <w:br/>
              <w:t>- Inclusão das Práticas Integrativas e Complementares na agenda de atividades da comunicação social do SUS.</w:t>
              <w:br/>
              <w:t>- Apoio e fortalecimento de ações inovadoras de informação e divulgação sobre Práticas Integrativas e Complementares em diferentes linguagens culturais, tais como jogral, hip hop, teatro, canções, literatura de cordel e outras formas de manifestação.</w:t>
              <w:br/>
              <w:t>- Identificação, articulação e apoio a experiências de educação popular, informação e comunicação em Práticas Integrativas e Complementare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3.4. Estímulo às ações intersetoriais, buscando parcerias que propiciem o desenvolvimento integral das ações.</w:t>
              <w:br/>
              <w:br/>
              <w:t>3.5. Fortalecimento da participação social.</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3.6. Provimento do acesso a medicamentos homeopáticos e fitoterápicos na perspectiva da ampliação da produção pública, assegurando as especificidades da assistência farmacêutica nesses âmbitos, na regulamentação sanitária.</w:t>
              <w:br/>
              <w:t>- Elaboração da Relação Nacional de Plantas Medicinais e da Relação Nacional de Fitoterápicos.</w:t>
              <w:br/>
              <w:t>- Promoção do uso racional de plantas medicinais e dos fitoterápicos no SUS.</w:t>
              <w:br/>
              <w:t>- Cumprimento dos critérios de qualidade, eficácia, eficiência e segurança no uso.</w:t>
              <w:br/>
              <w:t>- Cumprimento das boas práticas de manipulação, de acordo com a legislação vigente.</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3.7. Garantia do acesso aos demais insumos estratégicos das Práticas Integrativas e Complementares, com qualidade e segurança das açõe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3.8. Incentivo à pesquisa em Práticas Integrativas e Complementares com vistas ao aprimoramento da atenção à saúde, avaliando eficiência, eficácia, efetividade e segurança dos cuidados prestado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3.9. Desenvolvimento de ações de acompanhamento e avaliação das Práticas Integrativas e Complementares, para instrumentalização de processos de gestão.</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3.10. Promoção de cooperação nacional e internacional das experiências em Práticas Integrativas e Complementares nos campos da atenção, da educação permanente e da pesquisa em saúde.</w:t>
              <w:br/>
              <w:t>- Estabelecimento de intercâmbio técnico-científico visando ao conhecimento e à troca de informações decorrentes das experiências no campo da atenção à saúde, à formação, à educação permanente e à pesquisa com unidades federativas e países onde as Práticas Integrativas e Complementares esteja integrada ao serviço público de saúde.</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3.11. Garantia do monitoramento da qualidade dos fitoterápicos pelo Sistema Nacional de Vigilância Sanitári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4. IMPLEMENTAÇÃO DAS DIRETRIZE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4.1. NA MEDICINA TRADICIONAL CHINESA-ACUPUNTURA</w:t>
              <w:br/>
              <w:t>Premissa: desenvolvimento da Medicina Tradicional Chinesa-acupuntura em caráter multiprofissional, para as categorias profissionais presentes no SUS, e em consonância com o nível de atenção.</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iretriz MTCA 1</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Estruturação e fortalecimento da atenção em MTC-acupuntura no SUS, com incentivo à inserção da MTC-acupuntura em todos os níveis do sistema com ênfase na atenção básic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 NA ESTRATÉGIA SAÚDE DA FAMÍLIA</w:t>
              <w:br/>
              <w:t>Deverão ser priorizados mecanismos que garantam a inserção de profissionais de saúde com regulamentação em acupuntura dentro da lógica de apoio, participação e co-responsabilização com as ESF</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 xml:space="preserve">Além disso, será função precípua desse profissional </w:t>
              <w:br/>
              <w:t>- atuar de forma integrada e planejada de acordo com as atividades prioritárias da estratégia Saúde da Família;</w:t>
              <w:br/>
              <w:t>- identificar, em conjunto com as equipes da atenção básica (ESF e equipes de unidades básicas de saúde) e a população, a(s) prática(s) a ser(em) adotada(s) em determinada área;</w:t>
              <w:br/>
              <w:t>- trabalhar na construção coletiva de ações que se integrem a outras políticas sociais (intersetorialidade);</w:t>
              <w:br/>
              <w:t>- avaliar, em conjunto com a equipe de saúde da família/atenção básica, o impacto na situação de saúde do desenvolvimento e implementação dessa nova prática, mediante indicadores previamente estabelecidos;</w:t>
              <w:br/>
              <w:t>- atuar na especialidade com resolubilidade;</w:t>
              <w:br/>
              <w:t>- trabalhar utilizando o sistema de referência/contra-referência num processo educativo; e</w:t>
              <w:br/>
              <w:t>- discutir clinicamente os casos em reuniões tanto do núcleo quanto das equipes adscrita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2. Centros especializado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Profissionais de saúde acupunturistas inseridos nos serviços ambulatoriais especializados de média e alta complexidade deverão participar do sistema referência/contra-referência, atuando de forma resolutiva no processo de educação permanente.</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Profissionais de saúde acupunturistas inseridos na rede hospitalar do SU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Para toda inserção de profissionais que exerçam a acupuntura no SUS será necessário o título de especialist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everão ser elaboradas normas técnicas e operacionais compatíveis com a implantação e o desenvolvimento dessas práticas no SU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iretriz MTCA 2</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esenvolvimento de estratégias de qualificação em MTC/acupuntura para profissionais no SUS, consoante os princípios e diretrizes para a Educação Permanente no SU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 Incentivo à capacitação para que a equipe de saúde desenvolva ações de prevenção de agravos, promoção e educação em saúde - individuais e coletivas - na lógica da MTC, uma vez que essa capacitação deverá envolver conceitos básicos da MTC e práticas corporais e meditativas. Exemplo: Tuí-Na, Tai Chi Chuan, Lian Gong. Chi Gong, e outros que compõem a atenção à saúde na MTC.</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2. Incentivo à formação de banco de dados relativos a escolas formadora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3. Articulação com outras áreas visando ampliar a inserção formal da MTC/acupuntura nos cursos de graduação e pós-graduação para as profissões da saúde.</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iretriz MTCA 3</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ivulgação e informação dos conhecimentos básicos da MTC/acupuntura para usuários, profissionais de saúde e gestores do SU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 Para usuário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ivulgação das possibilidades terapêuticas; medidas de segurança; alternativas a tratamentos convencionais, além de ênfase no aspecto de prevenção de agravos e promoção das práticas corporai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2. Para profissionai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ivulgação dos usos e possibilidades, necessidade de capacitação específica, de acordo com o modelo de inserção; medidas de segurança; alternativas a tratamentos convencionais e papel do profissional no Sistem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3 Para gestore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Usos e possibilidades terapêuticas, necessidade de investimento em capacitação específica de profissionais, de acordo com o modelo de inserção; medidas de segurança; alternativas a tratamentos convencionais; possível redução de custos e incentivos federais para tal investimento.</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iretriz MTCA 4</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Garantia do acesso aos insumos estratégicos para MTC/Acupuntura na perspectiva da garantia da qualidade e seguranças das açõe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 Estabelecimento de normas relativas aos insumos necessários para a prática da MTC/acupuntura com qualidade e segurança: agulhas filiformes descartáveis de tamanhos e calibres variados; moxa (carvão e/ou artemísia); esfera vegetal para acupuntura auricular; esfera metálica para acupuntura auricular; copos de ventosa; equipamento para eletroacupuntura; mapas de pontos de acupuntur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 xml:space="preserve">2. Elaboração de Banco Nacional de Preços para esses produtos. </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iretriz MTCA 5</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esenvolvimento de ações de acompanhamento e avaliação para MTC/acupuntur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Para o desenvolvimento de ações de acompanhamento e avaliação, deverão ser criados códigos de procedimentos, indicados a seguir, para que os indicadores possam ser composto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Serão contemplados para a criação dos códigos SAI/SUS para registro e financiamento dos procedimentos de acupuntura as categorias profissionais regulamentada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 xml:space="preserve">1. Inserção de códigos de procedimentos para informação e financiamento - Sessão de Acupuntura com Inserção de Agulhas agulhamento seco em zonas neurorreativas de acupuntura (pontos de acupuntura) </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Sessão de Acupuntura - outros procedimentos:</w:t>
              <w:br/>
              <w:t>a) aplicação de ventosas - consiste em aplicar recipiente de vidro ou plástico, onde se gera vácuo, com a finalidade de estimular zonas neurorreativas (pontos de acupuntura);</w:t>
              <w:br/>
              <w:t>b) eletroestimulação - consiste em aplicar estímulos elétricos determinados, de freqüência variável de 1 a 1000 Hz, de baixa voltagem e baixa amperagem em zonas neurorreativas (pontos de acupuntura); e</w:t>
              <w:br/>
              <w:t>c) aplicação de laser de baixa potência em acupuntura - consiste em aplicar um estímulo produzido por emissor de laser de baixa potência (5 a 40 mW), em zona neurorreativa de acupuntur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1 Inserção nos códigos 04.011.03-1; 04.011.02-1; 0702101- 1; 0702102-0, já existentes na tabela SIA/SUS, dos profissionais faltantes - para registro das ações de promoção da saúde em</w:t>
              <w:br/>
              <w:t>MTC/acupuntur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2. Criação de códigos para registro de práticas corporais Considerando que a MTC contempla em suas atividades de atenção à saúde práticas corporais, deverão ser criados códigos específicos para as práticas corporais no SUS para registro da informação:</w:t>
              <w:br/>
              <w:t>- práticas corporais desenvolvidas em grupo na unidade, a exemplo do Tai Chi Chuan, do Lian Gong, do Chi Gong, automassagem;</w:t>
              <w:br/>
              <w:t>- práticas corporais desenvolvidas em grupo na comunidade, a exemplo do Tai Chi Chuan, do Lian Gong, do Chi gong; automassagem;</w:t>
              <w:br/>
              <w:t>- práticas corporais individuais, a exemplo do Tuí-Na, da meditação, do Chi Gong; automassagem.</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3. Avaliação dos serviços oferecido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Estabelecimento de critérios para o acompanhamento da implementação e implantação da MTC/acupuntura, tais como: cobertura de consultas em acupuntura; taxa de procedimentos relacionados com a MTC/acupuntura; taxa de ações educativas relacionadas com a MTC/acupuntura; taxa de procedimentos relativos às práticas corporais - MTC/acupuntura, entre outro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4. Acompanhamento da ação dos Estados no apoio à implantação desta Política Nacional.</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iretriz MTCA 6</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Integração das ações da MTC/acupuntura com políticas de saúde afin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Para tanto, deverá ser estabelecida integração com todas as áreas do MS, visando à construção de parcerias que propiciem o desenvolvimento integral das açõe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iretriz MTCA 7</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Incentivo à pesquisa com vistas a subsidiar a MTC/acupuntura no SUS como nicho estratégico da política de pesquisa no Sistem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 Incentivo a linhas de pesquisa em MTC/acupuntura que:</w:t>
              <w:br/>
              <w:t>- aprimorem sua prática e avaliem sua efetividade, segurança e aspectos econômicos, num contexto pragmático, associado ou não a outros procedimentos e práticas complementares de saúde; experiências bem sucedidas (serviços e municípios);</w:t>
              <w:br/>
              <w:t>- identifiquem técnicas e condutas mais eficazes, efetivas, seguras e eficientes para a resolução de problemas de saúde de uma dada população;</w:t>
              <w:br/>
              <w:t>- apontem estratégias para otimização da efetividade do tratamento pela acupuntura e práticas complementares; e</w:t>
              <w:br/>
              <w:t>- estabelecer intercâmbio técnico-científico visando ao conhecimento e à troca de informações decorrentes das experiências no campo da formação, educação permanente e pesquisa com países onde a MTC/acupuntura esteja integrada ao serviço público de saúde.</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everá ser observado, para o caso de pesquisas clínicas, o desenvolvimento de estudos que sigam as normas da CONEP/CN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iretriz MTCA 8</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Garantia de financiamento para as ações da MTC/acupuntur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Para viabilizar o financiamento do modelo de atenção proposto, deverão ser adotadas medidas relativas:</w:t>
              <w:br/>
              <w:t>- à inserção dos códigos de procedimentos com o objetivo de ampliar as informações sobre a MTC/ acupuntura no Sistema e promover o financiamento das intervenções realizadas;</w:t>
              <w:br/>
              <w:t>- à garantia de um financiamento específico para divulgação e informação dos conhecimentos básicos da MTC/acupuntura para profissionais de saúde, gestores e usuários do SUS, considerando as metodologias participativas e o saber popular e tradicional.</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Consideração: deverá ser realizada avaliação trimestral do incremento das ações realizadas a partir do primeiro ano, com vistas a ajustes no financiamento mediante desempenho e pactuação.</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4.2. NA HOMEOPATIA</w:t>
              <w:br/>
              <w:t>Premissa: desenvolvimento da Homeopatia em caráter multiprofissional, para as categorias profissionais presentes no SUS, e em consonância com o nível de atenção.</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iretriz H 1</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Incorporação da homeopatia nos diferentes níveis de complexidade do Sistema, com ênfase na atenção básica, por meio de ações de prevenção de doenças e de promoção e recuperação da saúde.</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Para tanto, as medidas a serem adotadas buscarão:</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 garantir as condições essenciais à boa prática em homeopatia, considerando suas peculiaridades técnicas, Infra-estrutura física adequada e insumo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2. apoiar e fortalecer as iniciativas de atenção homeopática na atenção básica, obedecendo aos seguintes critérios:;</w:t>
              <w:br/>
              <w:t>- priorizar mecanismos que garantam a inserção da atenção homeopática dentro da lógica de apoio, participação e co-responsabilização com as ESF;</w:t>
              <w:br/>
              <w:t>- na unidade de atenção básica prestar atendimento, de acordo com a demanda espontânea ou referenciada, aos usuários em todas as faixas etárias;</w:t>
              <w:br/>
              <w:t>- no caso da unidade do Saúde da Família (SF) possuir um profissional homeopata como médico do Saúde da Família, a ele deve ser oportunizada a prática da homeopatia, sem prejuízo das atribuições pertinentes ao profissional da estratégia de saúde da famíli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3. apoiar e fortalecer as iniciativas de atenção homeopática na atenção especializada:</w:t>
              <w:br/>
              <w:t>- nos ambulatórios de especialidades ou nos centros de referência, prestar atendimento, de acordo com a demanda, aos usuários em todas as faixas etárias e prestar apoio técnico aos demais serviços da rede local;</w:t>
              <w:br/>
              <w:t>- em emergências, unidades de terapia intensiva, centros de cuidados paliativos ou em enfermarias hospitalares a homeopatia pode ser incorporada de forma complementar e contribuir para a maior resolubilidade da atenção;</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4. estabelecer critérios técnicos de organização e funcionamento da atenção homeopática em todos os níveis de complexidade, de modo a garantir a oferta de serviços seguros, efetivos e de qualidade, avaliando as iniciativas já existentes nas unidades federadas e com a participação das sociedades cientificas homeopáticas reconhecida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5. estabelecer intercâmbio técnico-científico visando ao conhecimento e à troca de informações relativas às experiências no campo da atenção homeopática com países onde a homeopatia esteja integrada ao serviço público de saúde.</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iretriz H 2</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Garantia de financiamento capaz de assegurar o desenvolvimento do conjunto de atividades essenciais à boa prática em homeopatia, considerando as suas peculiaridades técnicas.</w:t>
              <w:br/>
              <w:t>Para tanto, as medidas a serem adotadas buscarão:</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 criar mecanismos de financiamento que garantam o acesso aos insumos inerentes à prática da homeopatia:</w:t>
              <w:br/>
              <w:t>- repertório homeopático e matéria médica homeopática em forma impressa e em software;</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2. criar incentivo para a garantia de acesso a medicamentos homeopáticos na perspectiva de:</w:t>
              <w:br/>
              <w:t>- incentivo a implantação e/ou à adequação de farmácias públicas de manipulação de medicamentos homeopáticos, com possibilidade de ampliação para fitoterápicos, que atendam a demanda e à realidade loco-regional, segundo critérios estabelecidos, e em conformidade com a legislação vigente;</w:t>
              <w:br/>
              <w:t>- estíimulo à implantação de projetos para produção de matrizes homeopáticas nos laboratórios oficiais visando ano fornecimento às farmácias de manipulação de medicamentos homeopáticos locais ou regionai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3 - garantir mecanismos de financiamento para projetos e programas de formação e educação permanente, que assegurem a especialização e o aperfeiçoamento em homeopatia aos profissionais do SUS, mediante demanda loco-regional e pactuação nos Pólos de Educação Permanente em Saúde;</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4 - para a estruturação física dos serviços o Ministério da Saúde dispõe anualmente de financiamento federal por meio de convênios a partir de projetos apresentados ao Fundo Nacional de Saúde, cabendo também aos Estados e aos municípios o co-financiamento para a estruturação dos serviços de atenção homeopátic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5 - garantir financiamento específico para divulgação e informação dos conhecimentos básicos da homeopatia para profissionais de saúde, gestores e usuários do SUS, considerando as metodologias participativas e o saber popular.</w:t>
              <w:br/>
              <w:br/>
              <w:t>Consideração: deverá ser realizada avaliação periódica do incremento das ações realizadas a partir do primeiro ano, com vistas a ajustes no financiamento mediante desempenho e pactuação.</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iretriz H 3</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Provimento do acesso ao usuário do SUS do medicamento homeopático prescrito, na perspectiva da ampliação da produção públic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Para tanto, as medidas a serem adotadas buscarão:</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 inclusão da homeopatia na política de Assistência Farmacêutica das três esferas de gestão SU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2. contemplar, na legislação sanitária, Boas Práticas de Manipulação para farmácias com manipulação de homeopáticos que atendam as necessidades do SUS nesta áre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3. ampliar a oferta de medicamentos homeopáticos, por intermédio de farmácias publicas de manipulação que atendam à demanda e às necessidades locais, respeitando a legislação pertinente às necessidades do SUS na área e com ênfase na assistência farmacêutica;</w:t>
              <w:br/>
              <w:t>- criar incentivo voltado à implantação ou à melhoria de farmácias públicas de manipulação de medicamentos homeopáticos (possibilidade de ampliação para fitoterápicos), com contrapartida do município e/ou do Estado para sua manutenção e segundo critérios pré-estabelecidos - elaboração de Banco Nacional de Preços para os materiais de consumo necessários ao funcionamento da farmácia de manipulação para dar suporte ao processo de licitação realizado pelos Estados e município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4. incentivar a produção pelos laboratórios oficiais de:</w:t>
              <w:br/>
              <w:t>- matrizes homeopáticas visando ao seu fornecimento às farmácias públicas de manipulação de medicamentos homeopáticos, estimulando parcerias com as Secretarias Estaduais e Municipais de Saúde e baseando-se na lista de policrestos e semipolicrestos definida pela Farmacotécnica Homeopática Brasileira - 2ª edição de 1997;</w:t>
              <w:br/>
              <w:t>- medicamentos homeopáticos pelos laboratórios oficiais, objetivando seu fornecimento aos Estados e aos municípios e segundo estudos de viabilidade econômic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5. induzir e apoiar a iniciativa local na identificação dos medicamentos - formas farmacêuticas, escalas, dinamizações e métodos empregados - necessários e mais utilizados nos serviços de homeopatia já existentes, elaborando, a partir, uma relação de orientação para a produção dos medicamentos e para as unidades de saúde, sujeita à revisão periódica e atendendo à realidade local;</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iretriz H 4</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Apoio a projetos de formação e de educação permanente, promovendo a qualidade técnica dos profissionais e consoante com os princípios da Política Nacional de Educação Permanente.</w:t>
              <w:br/>
              <w:t>Para tanto, as medidas a serem adotadas buscarão:</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 promover a discussão da homeopatia na perspectiva da Educação Permanente em Saúde, por intermédio das instituições formadoras da área, dos usuários e dos profissionais de saúde homeopatas, visando à qualificação dos profissionais no SUS;</w:t>
              <w:br/>
              <w:t>- articular, em consonância com os princípios e diretrizes estabelecidos para Educação Permanente em Saúde no SUS, a realização de diagnóstico acerca das dificuldades e das limitações atuais na prática clínica homeopática, no que se refere à formação e à necessidade de educação permanente dos profissionais homeopatas que atuam nos diversos níveis de complexidade do SUS, da atenção básica à atenção especializad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2. Prover apoio técnico e financeiro ao desenvolvimento de projetos e programas de formação e educação permanente que assegurem a especialização e o aperfeiçoamento em homeopatia aos profissionais do SUS, considerando:</w:t>
              <w:br/>
              <w:t>- a adoção de metodologias e formatos adequados às necessidades e às viabilidades locais e/ou loco-regionais, incluindo o ensino a distância e a formação em serviço;</w:t>
              <w:br/>
              <w:t>- a pactuação de ações e iniciativas no campo da Educação Permanente em Saúde e que atenda à demanda loco-regional;</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3. elaborar material informativo com o objetivo de apoiar os gestores do SUS no desenvolvimento de projetos locais de formação e educação permanente dos profissionais homeopatas, observando: os princípios e diretrizes do SUS; as recomendações da Política de Educação Permanente; os critérios estabelecidos pelas instituições homeopáticas de representação nacional, em termos das habilidades e competências dos profissionais homeopatas; e as diretrizes desta polític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4. apoiar técnica e financeiramente a estruturação física da homeopatia nos centros de referência, com atribuições: na implementação de atividades de ensino em serviço (estágios, formação e educação permanente); no desenvolvimento de pesquisas em homeopatia de interesse para o SUS; na integração de atividades de assistência, ensino e pesquisa, em articulação com princípios e diretrizes estabelecidos para a Educação Permanente em Saúde no SU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5. promover a inclusão da racionalidade homeopática nos cursos de graduação e pós-graduação strictu e lato sensu para profissionais da área de saúde;</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6. promover a discussão sobre a homeopatia no processo de modificação do ensino de graduação;</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7. fomentar e apoiar junto ao Ministério da Educação projetos de residência em homeopati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8. fomentar e apoiar iniciativas de criação e manutenção de Fórum Virtual Permanente, permitindo um espaço de discussão acerca da formação/episteme homeopática e modelo de atenção, de modo a tornar disponíveis produções, experiências e documentos visando à implementação da atenção homeopática no SU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9. apoiar a realização de fóruns de homeopatia nas três esferas de governo, objetivando a discussão e a avaliação da implantação e implementação da homeopatia no SU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0. estabelecer intercâmbio técnico-científico visando ao conhecimento e à troca de informações decorrentes das experiências no campo da formação, da educação permanente e da pesquisa com países onde a homeopatia esteja integrada ao serviço público de saúde.</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iretriz H 5</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Acompanhamento e avaliação da inserção e implementação da atenção homeopática no SUS.</w:t>
              <w:br/>
              <w:t>Para tanto, as medidas a serem adotadas buscarão:</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 desenvolver instrumentos adequados de acompanhamento e avaliação da inserção e implementação da atenção homeopática no SUS, com ênfase no acompanhamento e na avaliação das dificuldades de inserção identificadas e sua superação; e na criação de mecanismos para coleta de dados que possibilitem estudos e pesquisas e que sirvam como instrumentos no processo de gestão;</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2. acompanhar e avaliar os resultados dos protocolos de pesquisa nacionais implantados, com vistas à melhoria da atenção homeopática no SU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3. incluir no sistema de informação do SUS os procedimentos em homeopatia referente a atividade de educação e saúde na atenção básica para os profissionais de saúde de nível superior;</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 xml:space="preserve">4. identificar o estabelecimento Farmácia de Manipulação Homeopática no cadastro de estabelecimentos de saúde </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iretriz H 6</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Socializar informações sobre a homeopatia e as características da sua prática, adequando-as aos diversos grupos populacionai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Para tanto, as medidas a serem adotadas buscarão:</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 incluir a homeopatia na agenda de atividades da comunicação social do SU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2. produzir materiais de divulgação, como cartazes, cartilhas, folhetos e vídeos, visando à promoção de ações de informação e divulgação da homeopatia, respeitando as especificidades regionais e culturais do País e direcionadas aos trabalhadores, aos gestores, dos conselheiros de saúde, bem como aos docentes e aos discentes da área de saúde e comunidade em geral;</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3. apoiar e fortalecer ações inovadoras de informação e divulgação sobre homeopatia em diferentes linguagens culturais, tais como jogral, hip hop, teatro, canções, literatura de cordel e outras formas de manifestação;</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4. identificar, articular e apoiar experiências de educação popular, informação e comunicação em homeopati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5. prover apoio técnico ou financeiro a projetos de qualificação de profissionais que atuam na estratégia Saúde da Família e Programa de Agentes Comunitários de Saúde, para atuação na área de informação, comunicação e educação popular em homeopatia, considerando a pactuação de ações e iniciativas de Educação Permanente em Saúde no SU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iretriz H 7</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 xml:space="preserve">Apoiar o desenvolvimento de estudos e pesquisas que avaliem a qualidade e aprimorem a atenção homeopática no SUS. </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Para tanto, as medidas a serem adotadas buscarão:</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 incluir a homeopatia nas linhas de pesquisa do SU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2. identificar e estabelecer rede de apoio, em parceria com instituições formadoras, associativas e representativas da homeopatia, universidades, faculdades e outros órgãos dos governos federal, estaduais e municipais, visando:</w:t>
              <w:br/>
              <w:t>- ao fomento à pesquisa em homeopatia;</w:t>
              <w:br/>
              <w:t>- à identificação de estudos e pesquisas relativos à homeopatia existentes no Brasil, com o objetivo de socializar, divulgar e embasar novas investigações;</w:t>
              <w:br/>
              <w:t>- criar banco de dados de pesquisadores e pesquisas em homeopatia realizadas no Brasil, interligando-o com outros bancos de abrangência internacional;</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3. identificar e divulgar as potenciais linhas de financiamento - Ministério da Ciência e Tecnologia, Fundações Estaduais de Amparo à Pesquisa, terceiro setor e outros - para a pesquisa em homeopati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4. apoiar a realização de estudo sobre representações sociais, junto a usuários e profissionais de saúde sobre homeopati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5. priorizar as linhas de pesquisas em homeopatia a serem implementadas pelo SUS, em especial aquelas que contemplem a avaliação da eficácia, da eficiência e da efetividade da homeopatia, visando ao aprimoramento e à consolidação da atenção homeopática no SU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6. apoiar a criação e a implantação de protocolos para avaliação de efetividade, resolubilidade, eficiência e eficácia da ação da homeopatia nas endemias e epidemia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7. acompanhar e avaliar os resultados dos protocolos de pesquisa nacionais implantados, com vistas à melhoria da atenção homeopática no SU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4.3. NAS PLANTAS MEDICINAIS E FITOTERAPI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iretriz PMF 1</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Elaboração da Relação Nacional de Plantas Medicinais e da Relação Nacional de Fitoterápico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Para tanto, deverão ser adotadas medidas que possibilitem:</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 realizar diagnóstico situacional das plantas medicinais e fitoterápicos utilizados em programas estaduais, municipais e outros relacionados ao tem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2. estabelecer critérios para inclusão e exclusão de plantas medicinais e fitoterápicos nas Relações Nacionais, baseados nos conceitos de eficácia e seguranç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3. identificar as necessidades da maioria da população, a partir de dados epidemiológicos das doenças passíveis de serem tratadas com plantas medicinais e fitoterápico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4. elaborar monografias padronizadas das plantas medicinais e fitoterápicos constantes nas Relaçõe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iretriz PMF 2</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Provimento do acesso a plantas medicinais e fitoterápicos aos usuários do SU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Para tanto, deverão ser adotadas medidas que possibilitem:</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 tornar disponíveis plantas medicinais e/ou fitoterápicos nas unidades de saúde, de forma complementar, seja na estratégia de saúde da família, seja no modelo tradicional ou nas unidades de média e alta complexidade, utilizando um ou mais dos seguintes produtos: planta medicinal “in natura”, planta medicinal seca (droga vegetal), fitoterápico manipulado e fitoterápico industrializado.</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1. Quando a opção for pelo fornecimento da planta medicinal “in natura”, deverão ser observados os seguintes critérios:</w:t>
              <w:br/>
              <w:t>- fornecimento das espécies constantes na Relação Nacional de Plantas Medicinais;</w:t>
              <w:br/>
              <w:t>- fornecimento do memento referente às espécies utilizadas;</w:t>
              <w:br/>
              <w:t>- utilização das espécies identificadas botanicamente, cuja produção tenha a garantia das boas práticas de cultivo orgânico, preservando a qualidade do ar, do solo e da água;</w:t>
              <w:br/>
              <w:t>- implantação e manutenção de hortos oficiais de espécies medicinais e/ou estimulando hortas e hortos comunitários reconhecidos junto a órgãos públicos, para o fornecimento das planta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2. Quando a opção for pelo fornecimento da planta seca (droga vegetal), deverão ser observados os seguintes critérios:</w:t>
              <w:br/>
              <w:t>- fornecimento das espécies constantes na Relação Nacional de Plantas Medicinais;</w:t>
              <w:br/>
              <w:t>- fornecimento do memento referente às espécies utilizadas;</w:t>
              <w:br/>
              <w:t>- utilização das espécies identificadas botanicamente, cuja produção tenha a garantia das boas práticas de cultivo orgânico, preservando a qualidade do ar, do solo e da água;</w:t>
              <w:br/>
              <w:t>- obtenção da matéria-prima vegetal, processada de acordo com as boas práticas, oriunda de hortos oficiais de espécies medicinais, de cooperativas, de associações de produtores, de extrativismo sustentável ou de outros, com alvará ou licença dos órgãos competentes para tal;</w:t>
              <w:br/>
              <w:t>- oferta de local adequado para o armazenamento das drogas vegetai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3. Quando a opção for pelo fornecimento do fitoterápico manipulado, deverão ser observados os seguintes critérios:</w:t>
              <w:br/>
              <w:t>- fornecimento do fitoterápico manipulado conforme memento associado à Relação Nacional de Plantas Medicinais e à legislação pertinente para atender as necessidades do SUS nesta área;</w:t>
              <w:br/>
              <w:t>- utilização de matéria-prima vegetal, processada de acordo com às boas práticas, oriunda de hortos oficiais de espécies medicinais, de cooperativas, de associações de produtores, extrativismo sustentável ou de outros, com alvará ou licença de órgãos competente para tal;</w:t>
              <w:br/>
              <w:t>- utilização dos derivados de matéria-prima vegetal, processados de acordo com as boas praticas de fabricação, oriundos de fornecedores com alvará ou licença dos órgãos competentes para tal;</w:t>
              <w:br/>
              <w:t>- ampliação da oferta de fitoterápicos, por intermédio de farmácias públicas com manipulação de fitoterápicos, que atenda à demanda e às necessidades locais, respeitando a legislação pertinente às necessidades do SUS na área;</w:t>
              <w:br/>
              <w:t>- elaboração de monografias sobre produtos oficinais (fitoterápicos) que poderão ser incluídos na farmacopéia brasileira;</w:t>
              <w:br/>
              <w:t>- contemplar, na legislação sanitária, Boas Práticas de Manipulação para farmácias com manipulação de fitoterápicos que atendam às necessidades do SUS nesta áre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4. Quando a opção for pelo fornecimento do fitoterápico industrializado, deverão ser observados os seguintes critérios:</w:t>
              <w:br/>
              <w:t>- fornecimento do produto conforme a Relação Nacional de Fitoterápicos;</w:t>
              <w:br/>
              <w:t>- estímulo à produção de fitoterápicos, utilizando, prioritariamente, os laboratórios oficiais;</w:t>
              <w:br/>
              <w:t>- fornecimento de fitoterápicos que atendam a legislação vigente;</w:t>
              <w:br/>
              <w:t>- aquisição, armazenamento, distribuição e dispensação dos medicamentos aos usuários do SUS, conforme a organização dos serviços municipais de assistência farmacêutic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iretriz PMF 3</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Formação e educação permanente dos profissionais de saúde em plantas medicinais e fitoterapi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Para tanto, deverão ser adotadas medidas que possibilitem:</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 definir localmente, em consonância com os princípios e diretrizes estabelecidos para a Educação Permanente em Saúde no SUS, a formação e educação permanente em plantas medicinais e fitoterapia para os profissionais que atuam nos serviços de saúde. A educação permanente de pessoas e equipes para o trabalho com plantas medicinais e fitoterápicos, dar-se-á nos nívei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1. básico interdisciplinar comum a toda a equipe: contextualizando as Práticas Integrativas e Complementares, contemplando os cuidados gerais com as plantas medicinais e fitoterápico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2. específico para profissionais de saúde de nível universitário: detalhando os aspectos relacionados à manipulação, do uso e à prescrição das plantas medicinais e fitoterápico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3. específico para profissionais da área agronômica: detalhando os aspectos relacionados à cadeia produtiva de plantas medicinai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2. estimular a elaboração de material didático e informativo visando apoiar os gestores do SUS no desenvolvimento de projetos locais de formação e educação permanente.</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3. estimular estágios nos serviços de fitoterapia aos profissionais das equipes de saúde e aos estudantes dos cursos técnicos e de graduação.</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4. estimular as universidades a inserir, nos cursos de graduação e pós-graduação envolvidos na área, disciplinas com conteúdo voltado às plantas medicinais e fitoterapi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iretriz PMF 4</w:t>
              <w:br/>
              <w:br/>
              <w:t>Acompanhamento e avaliação da inserção e implementação das plantas medicinais e fitoterapia no SU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Para tanto, deverão ser adotadas medidas que possibilitem:</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 desenvolver instrumentos de acompanhamento e avaliação;</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2. monitorar as ações de implantação e implementação por meio dos dados gerado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3. propor medidas de adequação das ações, subsidiando as decisões dos gestores a partir dos dados coletado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4. identificar o estabelecimento Farmácia de Manipulação de Fitoterápicos no cadastro de estabelecimentos de saúde.</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iretriz PMF 5</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Fortalecimento e ampliação da participação popular e do controle social.</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Para tanto, deverão ser adotadas medidas que possibilitem:</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 resgatar e valorizar o conhecimento tradicional e promover a troca de informações entre grupos de usuários, detentores de conhecimento tradicional, pesquisadores, técnicos, trabalhadores em saúde e representantes da cadeia produtiva de plantas medicinais e fitoterápico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2. estimular a participação de movimentos sociais com conhecimento do uso tradicional de plantas medicinais nos Conselhos de Saúde;</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3. incluir os atores sociais na implantação e na implementação desta Política Nacional no SU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4. ampliar a discussão sobre a importância da preservação ambiental na cadeia produtiv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5. estimular a participação popular na criação de hortos de espécies medicinais como apoio ao trabalho com a população, com vistas à geração de emprego e rend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iretriz PMF 6</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Estabelecimento de política de financiamento para o desenvolvimento de ações voltadas à implantação das plantas medicinais e da fitoterapia no SU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Para tanto, deverão ser adotadas medidas que possibilitem:</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 para a obtenção de plantas in natura - planejar, a partir da articulação entre as esferas de competência a implantação e a manutenção de hortos oficiais de espécies medicinais ou hortas e hortos comunitários reconhecidos junto a órgãos públicos, para o fornecimento das planta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2. para a obtenção de plantas secas - planejar, a partir da articulação entre as esferas de competência, a obtenção de matériaprima vegetal, processada de acordo com as boas práticas, oriunda de hortos oficiais de espécies medicinais, cooperativas, associações de produtores, extrativismo sustentável ou outros, com alvará ou licença dos órgãos competentes para tal;</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3. para a obtenção de fitoterápico manipulado - criar incentivo voltado à implantação ou à melhoria das farmácias públicas de manipulação de fitoterápicos, com possibilidade de ampliação para homeopáticos, com contrapartida do município e/ou do estado para sua manutenção e segundo critérios pré-estabelecidos e legislação pertinente para atender às necessidades do SUS nesta áre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4. para a obtenção de fitoterápico industrializado – incentivar a produção de fitoterápicos, utilizando, prioritariamente, os laboratórios oficiais, assim como criar incentivo para aquisição, armazenamento, distribuição e dispensação dos medicamentos aos usuários do SUS, conforme a organização dos serviços de assistência farmacêutic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5. para divulgação e informação dos conhecimentos básicos da fitoterapia para profissionais de saúde, gestores e usuários do SUS, considerando as metodologias participativas e o saber popular e tradicional - garantir financiamento específico.</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iretriz PMF 7</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Incentivo à pesquisa e desenvolvimento de plantas medicinais e fitoterápicos, priorizando a biodiversidade do Paí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Para tanto, deverão ser adotadas medidas que possibilitem:</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 garantir linhas de financiamento nos Ministérios da Saúde, da Agricultura, Pecuária e Abastecimento, do Meio Ambiente, da Ciência e Tecnologia, nas Fundações de Amparo à Pesquisa, na Organização Mundial da Saúde/ Organização Pan-Americana da Saúde (OMS/Opas), para pesquisas sobre os itens da Relação de Plantas Medicinais com Potencial de Utilização no SUS e para estímulo à produção nacional, visando assegurar o fornecimento regular ao mercado interno;</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2. incorporar à Relação de Plantas Medicinais com Potencial de Utilização para o SUS na Agenda Nacional de Prioridades em Pesquisa e Saúde;</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3. estimular linhas de pesquisa em fitoterapia nos cursos de pós-graduação strictu sensu junto às universidades e aos institutos de pesquis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4. incentivar a realização e a aplicação de protocolos para o desenvolvimento de pesquisa em fitoterapia, relacionada aos aspectos epidemiológicos, clínicos e da assistência farmacêutic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5. promover pesquisa e desenvolvimento tecnológico, com base no uso tradicional das plantas medicinais, priorizando as necessidades epidemiológicas da população, com ênfase nas espécies nativas e naquelas que estão sendo utilizadas no setor público e nas organizações dos movimentos sociai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6. garantir recursos para apoio e desenvolvimento de centros de pesquisas clínicas na área da fitoterapi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7. incentivar o desenvolvimento de estudos de farmacovigilância e farmacoepidemiologi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8. - implantar bancos de dados dos programas de fitoterapia, das instituições de pesquisas, dos pesquisadores e dos resultados de pesquisas com plantas medicinais e fitoterápico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iretriz PMF 8</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Promoção do uso racional de plantas medicinais e dos fitoterápicos no SU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Para tanto, deverão ser adotadas medidas que possibilitem:</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 divulgar as Relações Nacionais de Plantas Medicinais e de Fitoterápico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2. garantir o suporte técnico em todas as etapas de implantação e implementação da fitoterapi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3. envolver os gestores do SUS no desenvolvimento das ações de comunicação e divulgação, oferecendo os meios necessários (conteúdos, financiamento e metodologias, entre outro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4. desenvolver campanhas educativas buscando a participação dos profissionais de saúde com vistas ao uso racional;</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5. desenvolver ações de informação e divulgação aos usuários do SUS, por meio de cartazes, cartilhas, folhetos, vídeos, entre outros, respeitando as especificidades regionais e culturais do Paí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6. incluir a fitoterapia na agenda de atividades da comunicação social do SU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7. desenvolver ações de farmacoepidemiologia e farmacovigilânci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8. identificar, articular e apoiar experiências de educação popular, informação e comunicação em fitoterapi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iretriz PMF 9</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Garantia do monitoramento da qualidade dos fitoterápicos pelo Sistema Nacional de Vigilância Sanitári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Para tanto, deverão ser adotadas medidas que possibilitem:</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 financiamento aos laboratórios oficiais de controle de qualidade;</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2. implantação/inserção de sistema de informação sobre o uso, os efeitos e a qualidade destes medicamento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3. formação dos profissionais de Vigilância Sanitária para o monitoramento da qualidade destes medicamento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4. apoio aos serviços de vigilância sanitária para o desempenho neste campo.</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4.4. NO TERMALISMO SOCIAL/CRENOTERAPIA</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Diretriz TSC 1</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Incentivo à criação de Observatórios de Saúde onde atualmente são desenvolvidas experiências em Termalismo Social, no âmbito do SU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Para tanto, as medidas a serem empreendidas buscarão:</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1. instituir, mediante termos de cooperação técnica bipartite ou tripartite, observatório das experiências consolidadas no termalismo social, acompanhando sua inserção no SUS local;</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2. desenvolver ações de acompanhamento e avaliação das práticas de termalismo/crenoterapia desenvolvidas nos serviço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3. apoiar as iniciativas de divulgação e capacitação para ações referentes ao termalismo social/crenoterapia no SU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4. estimular a interlocução entre as esferas de governo e a sociedade civil visando à implantação de Projetos Piloto de termalismo nos Estados e nos municípios que possuem fontes de água mineral com potencial terapêutico;</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5. estimular as esferas governamentais para realização de análises físico-químicas periódicas das águas minerai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6. apoiar estudos e pesquisas sobre a utilização terapêutica das águas minerai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7. Elaborar e publicar material informativo sobre os resultados dos Observatórios de Saúde.</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5. RESPONSABILIDADES INSTITUCIONAI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5.1. GESTOR FEDERAL</w:t>
              <w:br/>
              <w:t>- Elaborar normas técnicas para inserção das Práticas Integrativas e Complementares no SUS.</w:t>
              <w:br/>
              <w:t>- Definir recursos orçamentários e financeiros para a implementação desta Política, considerando a composição tripartite.</w:t>
              <w:br/>
              <w:t>- Estimular pesquisas nas áreas de interesse, em especial aquelas consideradas estratégicas para formação e desenvolvimento tecnológico para as Práticas Integrativas e Complementares.</w:t>
              <w:br/>
              <w:t>- Estabelecer diretrizes para a educação permanente em Práticas Integrativas e Complementares.</w:t>
              <w:br/>
              <w:t>- Manter articulação com os estados para apoio à implantação e supervisão das ações.</w:t>
              <w:br/>
              <w:t>- Promover articulação intersetorial para a efetivação desta Política Nacional.</w:t>
              <w:br/>
              <w:t>- Estabelecer instrumentos e indicadores para o acompanhamento e avaliação do impacto da implantação/implementação desta Política.</w:t>
              <w:br/>
              <w:t>- Divulgar a Política Nacional de Práticas Integrativas e Complementares no SUS.</w:t>
              <w:br/>
              <w:t>- Garantir a especificidade da assistência farmacêutica em homeopatia e fitoterapia para o SUS na regulamentação sanitária.</w:t>
              <w:br/>
              <w:t>- Elaborar e revisar periodicamente a Relação Nacional de</w:t>
              <w:br/>
              <w:t>Plantas Medicinais, a Relação de Plantas Medicinais com Potencial de Utilização no SUS e a Relação Nacional de Fitoterápicos (esta última, segundo os critérios da Relação Nacional de Medicamentos Essenciais/Rename).</w:t>
              <w:br/>
              <w:t>- Estabelecer critérios para inclusão e exclusão de plantas medicinais e medicamentos fitoterápicos nas Relações Nacionais.</w:t>
              <w:br/>
              <w:t>- Elaborar e atualizar periodicamente as monografias de plantas medicinais, priorizando as espécies medicinais nativas nos moldes daquelas formuladas pela OMS.</w:t>
              <w:br/>
              <w:t>- Elaborar mementos associados à Relação Nacional de Plantas Medicinais e de Fitoterápicos.</w:t>
              <w:br/>
              <w:t>- Estabelecer normas relativas ao uso de plantas medicinais e fitoterápicos nas ações de atenção à saúde no SUS.</w:t>
              <w:br/>
              <w:t>- Fortalecer o Sistema de Farmacovigilância Nacional, incluindo ações relacionadas às plantas medicinais, fitoterápicos e medicamentos homeopáticos.</w:t>
              <w:br/>
              <w:t>- Implantar um banco de dados dos serviços de Práticas Integrativas e Complementares no SUS, das instituições de ensino e pesquisa, assim como de pesquisadores e resultados das pesquisas cientificas em Práticas Integrativas e Complementares.</w:t>
              <w:br/>
              <w:t>- Criação de Banco Nacional de Preços para os insumos das Práticas Integrativas e Complementares pertinentes, para orientação aos estados e aos municípios.</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5.2. GESTOR ESTADUAL</w:t>
              <w:br/>
              <w:t>- Elaborar normas técnicas para inserção das Práticas Integrativas e Complementares na rede de saúde.</w:t>
              <w:br/>
              <w:t>- Definir recursos orçamentários e financeiros para a implementação desta Política, considerando a composição tripartite.</w:t>
              <w:br/>
              <w:t>- Promover articulação intersetorial para a efetivação da Política.</w:t>
              <w:br/>
              <w:t>- Implementar as diretrizes da educação permanente em consonância com a realidade loco-regional.</w:t>
              <w:br/>
              <w:t>- Estabelecer instrumentos e indicadores para o acompanhamento e a avaliação do impacto da implantação/implementação desta Política.</w:t>
              <w:br/>
              <w:t>- Manter articulação com municípios para apoio à implantação e à supervisão das ações.</w:t>
              <w:br/>
              <w:t>- Divulgar a Política Nacional de Práticas Integrativas e Complementares no SUS.</w:t>
              <w:br/>
              <w:t>- Acompanhar e coordenar a assistência farmacêutica com plantas medicinais, fitoterápicos e medicamentos homeopáticos.</w:t>
              <w:br/>
              <w:t>- Exercer a vigilância sanitária no tocante as Práticas Integrativas e Complementares e ações decorrentes, bem como incentivar o desenvolvimento de estudos de farmacovigilância e farmacoepidemiologia, com especial atenção às plantas medicinais e aos fitoterápicos, no seu âmbito de atuação.</w:t>
              <w:br/>
              <w:t>- Apresentar e aprovar proposta de inclusão das Práticas Integrativas e Complementares no Conselho Estadual de Saúde.</w:t>
            </w:r>
          </w:p>
          <w:p>
            <w:pPr>
              <w:pStyle w:val="Contedodatabela"/>
              <w:spacing w:before="0" w:after="0"/>
              <w:jc w:val="left"/>
              <w:rPr>
                <w:rFonts w:ascii="Trebuchet MS;helvetica" w:hAnsi="Trebuchet MS;helvetica" w:cs="Trebuchet MS;helvetica"/>
                <w:color w:val="000000"/>
                <w:sz w:val="22"/>
                <w:szCs w:val="22"/>
              </w:rPr>
            </w:pPr>
            <w:r>
              <w:rPr>
                <w:rFonts w:cs="Trebuchet MS;helvetica" w:ascii="Trebuchet MS;helvetica" w:hAnsi="Trebuchet MS;helvetica"/>
                <w:color w:val="000000"/>
                <w:sz w:val="22"/>
                <w:szCs w:val="22"/>
              </w:rPr>
              <w:t>5.3. GESTOR MUNICIPAL</w:t>
              <w:br/>
              <w:t>- Elaborar normas técnicas para inserção das Práticas Integrativas e Complementares na rede municipal de saúde .</w:t>
              <w:br/>
              <w:t>- Definir recursos orçamentários e financeiros para a implementação desta Política, considerando a composição tripartite.</w:t>
              <w:br/>
              <w:t>- Promover articulação intersetorial para a efetivação da Política.</w:t>
              <w:br/>
              <w:t>- Estabelecer mecanismos para a qualificação dos profissionais do sistema local de saúde.</w:t>
              <w:br/>
              <w:t>- Estabelecer instrumentos de gestão e indicadores para o acompanhamento e a avaliação do impacto da implantação/implementação da Política.</w:t>
              <w:br/>
              <w:t>- Divulgar a Política Nacional de Práticas Integrativas e Complementares no SUS.</w:t>
              <w:br/>
              <w:t>- Realizar assistência farmacêutica com plantas medicinais, fitoterápicos e homeopáticos, bem como a vigilância sanitária no tocante a esta Política e suas ações decorrentes na sua jurisdição.</w:t>
              <w:br/>
              <w:t>- Apresentar e aprovar proposta de inclusão das Práticas Integrativas e Complementares no Conselho Municipal de Saúde.</w:t>
              <w:br/>
              <w:t>- Exercer a vigilância sanitária no tocante as Práticas Integrativas e Complementares e às ações decorrentes, bem como incentivar o desenvolvimento de estudos de farmacovigilância e farmacoepidemiologia, com especial atenção às plantas medicinais e aos fitoterápicos, no seu âmbito de atuação.</w:t>
            </w:r>
          </w:p>
        </w:tc>
      </w:tr>
    </w:tbl>
    <w:p>
      <w:pPr>
        <w:pStyle w:val="Normal"/>
        <w:spacing w:before="0" w:after="0"/>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swiss"/>
    <w:pitch w:val="default"/>
  </w:font>
  <w:font w:name="Liberation Sans">
    <w:altName w:val="Arial"/>
    <w:charset w:val="01"/>
    <w:family w:val="swiss"/>
    <w:pitch w:val="variable"/>
  </w:font>
  <w:font w:name="Arial">
    <w:charset w:val="00"/>
    <w:family w:val="swiss"/>
    <w:pitch w:val="default"/>
  </w:font>
  <w:font w:name="Trebuchet MS">
    <w:altName w:val="helvetic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pt-BR" w:eastAsia="zxx" w:bidi="zxx"/>
    </w:rPr>
  </w:style>
  <w:style w:type="character" w:styleId="AbsatzStandardschriftart">
    <w:name w:val="Absatz-Standardschriftart"/>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qFormat/>
    <w:rPr>
      <w:i/>
      <w:iCs/>
    </w:rPr>
  </w:style>
  <w:style w:type="character" w:styleId="Hiperlink">
    <w:name w:val="Hi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Emphasis">
    <w:name w:val="Strong"/>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right="0" w:hanging="0"/>
    </w:pPr>
    <w:rPr/>
  </w:style>
  <w:style w:type="paragraph" w:styleId="H1">
    <w:name w:val="H1"/>
    <w:basedOn w:val="Normal"/>
    <w:next w:val="Normal"/>
    <w:qFormat/>
    <w:pPr>
      <w:keepNext w:val="true"/>
      <w:numPr>
        <w:ilvl w:val="0"/>
        <w:numId w:val="1"/>
      </w:numPr>
      <w:outlineLvl w:val="1"/>
    </w:pPr>
    <w:rPr>
      <w:b/>
      <w:bCs/>
      <w:kern w:val="2"/>
      <w:sz w:val="48"/>
      <w:szCs w:val="48"/>
    </w:rPr>
  </w:style>
  <w:style w:type="paragraph" w:styleId="H2">
    <w:name w:val="H2"/>
    <w:basedOn w:val="Normal"/>
    <w:next w:val="Normal"/>
    <w:qFormat/>
    <w:pPr>
      <w:keepNext w:val="true"/>
      <w:numPr>
        <w:ilvl w:val="0"/>
        <w:numId w:val="1"/>
      </w:numPr>
      <w:outlineLvl w:val="2"/>
    </w:pPr>
    <w:rPr>
      <w:b/>
      <w:bCs/>
      <w:sz w:val="36"/>
      <w:szCs w:val="36"/>
    </w:rPr>
  </w:style>
  <w:style w:type="paragraph" w:styleId="H3">
    <w:name w:val="H3"/>
    <w:basedOn w:val="Normal"/>
    <w:next w:val="Normal"/>
    <w:qFormat/>
    <w:pPr>
      <w:keepNext w:val="true"/>
      <w:numPr>
        <w:ilvl w:val="0"/>
        <w:numId w:val="1"/>
      </w:numPr>
      <w:outlineLvl w:val="3"/>
    </w:pPr>
    <w:rPr>
      <w:b/>
      <w:bCs/>
      <w:sz w:val="28"/>
      <w:szCs w:val="28"/>
    </w:rPr>
  </w:style>
  <w:style w:type="paragraph" w:styleId="H4">
    <w:name w:val="H4"/>
    <w:basedOn w:val="Normal"/>
    <w:next w:val="Normal"/>
    <w:qFormat/>
    <w:pPr>
      <w:keepNext w:val="true"/>
      <w:numPr>
        <w:ilvl w:val="0"/>
        <w:numId w:val="1"/>
      </w:numPr>
      <w:outlineLvl w:val="4"/>
    </w:pPr>
    <w:rPr>
      <w:b/>
      <w:bCs/>
      <w:sz w:val="24"/>
      <w:szCs w:val="24"/>
    </w:rPr>
  </w:style>
  <w:style w:type="paragraph" w:styleId="H5">
    <w:name w:val="H5"/>
    <w:basedOn w:val="Normal"/>
    <w:next w:val="Normal"/>
    <w:qFormat/>
    <w:pPr>
      <w:keepNext w:val="true"/>
      <w:numPr>
        <w:ilvl w:val="0"/>
        <w:numId w:val="1"/>
      </w:numPr>
      <w:outlineLvl w:val="5"/>
    </w:pPr>
    <w:rPr>
      <w:b/>
      <w:bCs/>
      <w:sz w:val="20"/>
      <w:szCs w:val="20"/>
    </w:rPr>
  </w:style>
  <w:style w:type="paragraph" w:styleId="H6">
    <w:name w:val="H6"/>
    <w:basedOn w:val="Normal"/>
    <w:next w:val="Normal"/>
    <w:qFormat/>
    <w:pPr>
      <w:keepNext w:val="true"/>
      <w:numPr>
        <w:ilvl w:val="0"/>
        <w:numId w:val="1"/>
      </w:numPr>
      <w:outlineLvl w:val="6"/>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next w:val="Normal"/>
    <w:qFormat/>
    <w:pPr>
      <w:ind w:left="360" w:right="360" w:hanging="0"/>
    </w:pPr>
    <w:rPr/>
  </w:style>
  <w:style w:type="paragraph" w:styleId="Preformatted">
    <w:name w:val="Preformatted"/>
    <w:basedOn w:val="Normal"/>
    <w:next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2" w:space="0" w:color="000000"/>
      </w:pBdr>
      <w:suppressAutoHyphens w:val="true"/>
      <w:autoSpaceDE w:val="false"/>
      <w:bidi w:val="0"/>
      <w:jc w:val="center"/>
    </w:pPr>
    <w:rPr>
      <w:rFonts w:ascii="Arial" w:hAnsi="Arial" w:eastAsia="Arial" w:cs="Arial"/>
      <w:vanish/>
      <w:color w:val="auto"/>
      <w:sz w:val="16"/>
      <w:szCs w:val="16"/>
      <w:lang w:val="pt-BR" w:eastAsia="zxx" w:bidi="zxx"/>
    </w:rPr>
  </w:style>
  <w:style w:type="paragraph" w:styleId="ZTopofForm">
    <w:name w:val="z-Top of Form"/>
    <w:next w:val="Normal"/>
    <w:qFormat/>
    <w:pPr>
      <w:widowControl w:val="false"/>
      <w:pBdr>
        <w:bottom w:val="double" w:sz="2" w:space="0" w:color="000000"/>
      </w:pBdr>
      <w:suppressAutoHyphens w:val="true"/>
      <w:autoSpaceDE w:val="false"/>
      <w:bidi w:val="0"/>
      <w:jc w:val="center"/>
    </w:pPr>
    <w:rPr>
      <w:rFonts w:ascii="Arial" w:hAnsi="Arial" w:eastAsia="Arial" w:cs="Arial"/>
      <w:vanish/>
      <w:color w:val="auto"/>
      <w:sz w:val="16"/>
      <w:szCs w:val="16"/>
      <w:lang w:val="pt-BR" w:eastAsia="zxx" w:bidi="zxx"/>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8:12:40Z</dcterms:created>
  <dc:creator/>
  <dc:description/>
  <dc:language>en-US</dc:language>
  <cp:lastModifiedBy/>
  <cp:lastPrinted>2113-01-01T00:00:00Z</cp:lastPrinted>
  <dcterms:modified xsi:type="dcterms:W3CDTF">1601-01-01T03:00:00Z</dcterms:modified>
  <cp:revision>1</cp:revision>
  <dc:subject/>
  <dc:title/>
</cp:coreProperties>
</file>